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Теоретический тур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11 класс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/>
        <w:t xml:space="preserve">Вам предстоит выполнить теоретические (письменные) задания. </w:t>
      </w:r>
    </w:p>
    <w:p>
      <w:pPr>
        <w:pStyle w:val="Default"/>
        <w:ind w:firstLine="709"/>
        <w:jc w:val="both"/>
        <w:rPr/>
      </w:pPr>
      <w:r>
        <w:rPr/>
        <w:t xml:space="preserve">Время выполнения заданий теоретического тура 180 минут. </w:t>
      </w:r>
    </w:p>
    <w:p>
      <w:pPr>
        <w:pStyle w:val="Default"/>
        <w:ind w:firstLine="709"/>
        <w:jc w:val="both"/>
        <w:rPr/>
      </w:pPr>
      <w:r>
        <w:rPr/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, осознайте суть вопросов и определите, наиболее верный и полный ответ; </w:t>
      </w:r>
    </w:p>
    <w:p>
      <w:pPr>
        <w:pStyle w:val="Default"/>
        <w:ind w:firstLine="709"/>
        <w:jc w:val="both"/>
        <w:rPr/>
      </w:pPr>
      <w:r>
        <w:rPr/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ind w:firstLine="709"/>
        <w:jc w:val="both"/>
        <w:rPr/>
      </w:pPr>
      <w:r>
        <w:rPr/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709"/>
        <w:jc w:val="both"/>
        <w:rPr/>
      </w:pPr>
      <w:r>
        <w:rPr/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всю необходим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;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- выделите вопросы задания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запишите реше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одолжайте, таким образом, работу до завершения выполнения заданий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если потребуется корректировка предложенного Вами решения, то неправильный ответ зачеркните, и напишите новы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едупреждаем Вас, чт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заданий 0 баллов выставляется за неверное решение и в случае, если участником предложено несколько решений и хотя бы одно из них неверно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Максимальная оценка – 80 балл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ab/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Из пропилена и неорганических реагентов получите изопропиловый эфир пропионовой кислоты. Приведите уравнения соответствующих реакций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 w:eastAsia="en-US"/>
        </w:rPr>
        <w:object w:dxaOrig="6213" w:dyaOrig="2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95pt;height:133.85pt" filled="f" o:ole="">
            <v:imagedata r:id="rId3" o:title=""/>
          </v:shape>
          <o:OLEObject Type="Embed" ProgID="" ShapeID="ole_rId2" DrawAspect="Content" ObjectID="_519698920" r:id="rId2"/>
        </w:objec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3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 пропускании тока через последовательно включенные электролизеры, содержащие, в первом электролизере нитраты серебра и меди общим количеством 0,5 моль в эквимолярных соотношениях, масса электрода увеличилась на 2,7 г через 10 мин, за это же время во втором электролизере, содержащим соль натрия, на аноде выделилось (0,42 л) газа, который сожгли в кислороде и поглотили раствором гидроксида натрия, масса раствора увеличилась на 1,65. Выход по току считать количественны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пределите вещество, находящееся во втором электролизере, напишите все электродные процессы и полное уравнение электролиза, если электроды были угольными, рассчитайте силу ток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4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Для проведения определения качества твердого гидроксида калия его навеску массой 0,6570 г растворили в небольшом объеме дистиллированной воды, а затем довели объем до метки в мерной колбе на 250 мл. Порцию этого раствора объемом 50 мл оттитровали сначала с индикатором фенолфталеином до обесцвечивания раствора. При этом на титрование было затрачено 23,5 мл стандартного раствора соляной кислоты с молярной концентрацией 0,1121 моль/л. Затем в этот же раствор ввели индикатор метиловый оранжевый и продолжили титрование до изменения окраски индикатора. Переход окраски индикатора соответствовал 24,4 мл того же стандартного раствора соляной кислоты. Рассчитать массовую долю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OH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и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C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в анализируемой навеске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уравнения соответствующих реак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209"/>
      </w:tblGrid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  <w:gridCol w:w="1058"/>
      </w:tblGrid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 xml:space="preserve">Реакция этилбензол </w:t>
            </w:r>
            <w:r>
              <w:rPr>
                <w:sz w:val="28"/>
                <w:lang w:val="en-US"/>
              </w:rPr>
              <w:t>→ A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B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B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C → D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D → E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E → A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овите соединения: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 xml:space="preserve"> –</w:t>
              <w:tab/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3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1. Электролиз в перв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2. Электролиз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3. Уравнение горения продукта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Уравнение поглощения продукта горения раствором гидроксида натрия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4. Расчеты для нахождения формулы соли,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5. Полное уравнение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6. Расчет силы тока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закон Фарадея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;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где m - масса образовавшегося на электродах или подвергшегося превращению вещества, г; Мэ - его эквивалентная масса, г/ моль; I - сила тока, А (ампер); t - время, с; F - число Фарадея (96500 Кл/моль), т.е. количество электричества, необходимое для осуществления электрохимического превращения одного эквивалента вещества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4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пишите необходимые уравнения химических реакций, приведите все необходимые вычисления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</w:tblGrid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Оценочные баллы: максимальный  - </w:t>
      </w: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; фактический-______________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Подписи членов жюри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_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7:37:00Z</dcterms:created>
  <dc:creator>Admin</dc:creator>
  <dc:description/>
  <cp:keywords/>
  <dc:language>en-US</dc:language>
  <cp:lastModifiedBy>Хижнякова</cp:lastModifiedBy>
  <dcterms:modified xsi:type="dcterms:W3CDTF">2021-12-09T08:30:00Z</dcterms:modified>
  <cp:revision>8</cp:revision>
  <dc:subject/>
  <dc:title/>
</cp:coreProperties>
</file>